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isez l'explication de grammaire et ensuite faites ces exercices.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I.  Instructions:  Répondez logiquement aux questions. (Créez des réponses intéressantes!)  </w:t>
      </w:r>
      <w:r>
        <w:rPr>
          <w:rFonts w:eastAsia="Roman 12cp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Toutes vos réponses doivent contenir la forme correcte de tout.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Exemple:  Vous aimez regarder les films d'horreur?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Vous écrivez:  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Non, parce que j'ai peur de tous les films d'horreur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Est-ce que tu penses que les pièces de Shakespeare sont intéressantes?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 Veux-tu partager ce sandwich avec moi?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Pourquoi est-ce que vous allez étudier pour vos examens finals?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Vous réussissez à cette interro difficile?</w:t>
        <w:br/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I. Instructions:  donnez en français: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.  This summer I'm going to read all the Harry Potter books. 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b.  My friends and I want to go out every Saturday.  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If I don't like a movie, I leave, and I leave the whole bag of popcorn to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(popcorn = le même mot en français)</w:t>
      </w:r>
    </w:p>
    <w:p>
      <w:pPr>
        <w:pStyle w:val="Normal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0:37:57Z</dcterms:created>
  <dc:creator/>
  <dc:description/>
  <dc:language>en-US</dc:language>
  <cp:lastModifiedBy/>
  <cp:revision>0</cp:revision>
  <dc:subject/>
  <dc:title/>
</cp:coreProperties>
</file>